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86715</wp:posOffset>
                </wp:positionV>
                <wp:extent cx="6333490" cy="1964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196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1418"/>
                              <w:gridCol w:w="425"/>
                              <w:gridCol w:w="1734"/>
                              <w:gridCol w:w="299"/>
                              <w:gridCol w:w="835"/>
                              <w:gridCol w:w="4503"/>
                            </w:tblGrid>
                            <w:tr>
                              <w:trPr>
                                <w:trHeight w:val="1172" w:hRule="atLeast"/>
                              </w:trPr>
                              <w:tc>
                                <w:tcPr>
                                  <w:tcW w:w="433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 w:eastAsia="en-US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8"/>
                                      <w:szCs w:val="28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ул.Кремлевская, д. 9, г. Казань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201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ap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Кремль ур., 9 нчы йорт, Казан шәһәре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20"/>
                                    <w:ind w:left="-141" w:firstLine="142"/>
                                    <w:jc w:val="center"/>
                                    <w:rPr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be-BY"/>
                                    </w:rPr>
                                    <w:t>4201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974" w:type="dxa"/>
                                  <w:gridSpan w:val="7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елефон: (843) 294-95-90, факс 292-93-51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inob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Priemnay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@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ata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mo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tatarstan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52" w:right="57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right="33"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На 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0"/>
                                    <w:ind w:left="-52" w:right="-3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tt-RU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20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7pt;height:154.7pt;mso-wrap-distance-left:0pt;mso-wrap-distance-right:9pt;mso-wrap-distance-top:0pt;mso-wrap-distance-bottom:0pt;margin-top:30.4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9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1418"/>
                        <w:gridCol w:w="425"/>
                        <w:gridCol w:w="1734"/>
                        <w:gridCol w:w="299"/>
                        <w:gridCol w:w="835"/>
                        <w:gridCol w:w="4503"/>
                      </w:tblGrid>
                      <w:tr>
                        <w:trPr>
                          <w:trHeight w:val="1172" w:hRule="atLeast"/>
                        </w:trPr>
                        <w:tc>
                          <w:tcPr>
                            <w:tcW w:w="433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 w:eastAsia="en-US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 w:eastAsia="en-US"/>
                              </w:rPr>
                              <w:pict>
                                <v:group id="shape_0" style="position:absolute;margin-left:-17.95pt;margin-top:-1.05pt;width:523.65pt;height:57.4pt" coordorigin="-359,-21" coordsize="10473,1148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5364;top:-21;width:4749;height:104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Татарстан Республикасы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Мә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г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be-BY"/>
                                            </w:rPr>
                                            <w:t>арИф һәм фән МИНИСТРЛЫГЫ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ID="Рисунок 1" stroked="f" o:allowincell="t" style="position:absolute;left:4157;top:-3;width:1186;height:1129;mso-wrap-style:none;v-text-anchor:middle" type="_x0000_t75">
                                    <v:imagedata r:id="rId2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-359;top:-6;width:4580;height:1122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МИНИСТЕРСТВО образования и науки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caps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be-BY" w:bidi="ar-SA"/>
                                            </w:rPr>
                                            <w:t>Республики Татарстан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57" w:right="57" w:hanging="0"/>
                              <w:jc w:val="center"/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л.Кремлевская, д. 9, г. Казань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20111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7" w:right="57" w:hanging="0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cap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ap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caps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z w:val="20"/>
                                <w:szCs w:val="20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 xml:space="preserve">Кремль ур., 9 нчы йорт, Казан шәһәре,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ind w:left="-141" w:firstLine="142"/>
                              <w:jc w:val="center"/>
                              <w:rPr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be-BY"/>
                              </w:rPr>
                              <w:t>420111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9974" w:type="dxa"/>
                            <w:gridSpan w:val="7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елефон: (843) 294-95-90, факс 292-93-51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inob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Priemnay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@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tar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mo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atarstan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52" w:right="57" w:hanging="0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2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right="33" w:hanging="0"/>
                              <w:jc w:val="center"/>
                              <w:rPr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На 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0"/>
                              <w:ind w:left="-52" w:right="-3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tt-RU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033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533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227965</wp:posOffset>
                </wp:positionH>
                <wp:positionV relativeFrom="paragraph">
                  <wp:posOffset>-13335</wp:posOffset>
                </wp:positionV>
                <wp:extent cx="6650355" cy="728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0280" cy="729000"/>
                          <a:chOff x="0" y="0"/>
                          <a:chExt cx="6650280" cy="729000"/>
                        </a:xfrm>
                      </wpg:grpSpPr>
                      <wps:wsp>
                        <wps:cNvSpPr txBox="1"/>
                        <wps:spPr>
                          <a:xfrm>
                            <a:off x="3634200" y="0"/>
                            <a:ext cx="3016080" cy="66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Рисунок 1" descr=""/>
                          <pic:cNvPicPr/>
                        </pic:nvPicPr>
                        <pic:blipFill>
                          <a:blip r:embed="rId3"/>
                          <a:srcRect l="330" t="396" r="495" b="517"/>
                          <a:stretch/>
                        </pic:blipFill>
                        <pic:spPr>
                          <a:xfrm>
                            <a:off x="2867760" y="11520"/>
                            <a:ext cx="753840" cy="71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360"/>
                            <a:ext cx="2908800" cy="71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95pt;margin-top:-1.05pt;width:523.65pt;height:57.4pt" coordorigin="-359,-21" coordsize="10473,1148">
                <v:shape id="shape_0" stroked="f" o:allowincell="t" style="position:absolute;left:5364;top:-21;width:4749;height:10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Татарстан Республикас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ә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г</w:t>
                        </w: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bidi="ar-SA" w:val="be-BY"/>
                          </w:rPr>
                          <w:t>арИф һәм фән МИНИСТРЛЫГ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Рисунок 1" stroked="f" o:allowincell="t" style="position:absolute;left:4157;top:-3;width:1186;height:112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t" style="position:absolute;left:-359;top:-6;width:4580;height:11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МИНИСТЕРСТВО образования и наук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be-BY" w:bidi="ar-SA"/>
                          </w:rPr>
                          <w:t>Республики Татарста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4076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ам отделов, управлений образования исполнительных комитетов муниципальных образований Республики Татарстан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ам образовательных организаций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конкурса</w:t>
      </w:r>
    </w:p>
    <w:p>
      <w:pPr>
        <w:pStyle w:val="Normal"/>
        <w:rPr/>
      </w:pPr>
      <w:r>
        <w:rPr/>
        <w:t xml:space="preserve">«Формула будущего - 2017»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важаемые коллеги!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Министерство образования и науки Республики Татарстан информирует Вас  о проведении Международного конкурса педагогического мастерства "Формула будущего-2017"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ложение: на 3 л. в 1 экз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 министра                                        А.И. Поми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М. Шаяхметова,</w:t>
      </w:r>
    </w:p>
    <w:p>
      <w:pPr>
        <w:pStyle w:val="Normal"/>
        <w:jc w:val="both"/>
        <w:rPr/>
      </w:pPr>
      <w:r>
        <w:rPr/>
        <w:t xml:space="preserve"> </w:t>
      </w:r>
      <w:r>
        <w:rPr/>
        <w:t>(843) 294-95-3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50" w:after="300"/>
      <w:outlineLvl w:val="2"/>
    </w:pPr>
    <w:rPr>
      <w:rFonts w:ascii="Arial" w:hAnsi="Arial" w:cs="Arial"/>
      <w:color w:val="5185B4"/>
      <w:spacing w:val="-15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color w:val="5185B4"/>
      <w:spacing w:val="-15"/>
      <w:sz w:val="27"/>
      <w:szCs w:val="27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5:33:00Z</dcterms:created>
  <dc:creator>Ильдус</dc:creator>
  <dc:description/>
  <cp:keywords/>
  <dc:language>en-US</dc:language>
  <cp:lastModifiedBy>Шаяхметова</cp:lastModifiedBy>
  <cp:lastPrinted>2015-12-18T20:29:00Z</cp:lastPrinted>
  <dcterms:modified xsi:type="dcterms:W3CDTF">2017-03-31T15:16:00Z</dcterms:modified>
  <cp:revision>39</cp:revision>
  <dc:subject/>
  <dc:title>Предложения</dc:title>
</cp:coreProperties>
</file>